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Keeping track of wiki discussion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f you want to know when someone responds to a question or suggestion that you’ve posted on a wiki discussion page, you can monitor that discussion.</w:t>
      </w:r>
    </w:p>
    <w:p>
      <w:pPr>
        <w:pStyle w:val="Normal"/>
        <w:rPr/>
      </w:pPr>
      <w:r>
        <w:rPr/>
        <w:t>One way is to check the box at the bottom of the message, as shown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12210" cy="2299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229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hecking this box will monitor just this topic; you’ll get an e-mail when someone responds to this thr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want to monitor all of the discussions on a given page, or keep abreast of changes to the page, then use the ‘notify me’ tab on the page.</w:t>
      </w:r>
    </w:p>
    <w:p>
      <w:pPr>
        <w:pStyle w:val="Normal"/>
        <w:rPr/>
      </w:pPr>
      <w:r>
        <w:rPr/>
        <w:drawing>
          <wp:inline distT="0" distB="0" distL="0" distR="0">
            <wp:extent cx="3023870" cy="1960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will result in you getting an e-mail every time a new entry is made to the page, so in a lively discussion, you might get a lot of e-mails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istol Syntax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istol Syntax" w:hAnsi="Bristol Syntax" w:eastAsia="Times New Roman" w:cs="Bristol Syntax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1:24:00Z</dcterms:created>
  <dc:creator>Neil Adams</dc:creator>
  <dc:description/>
  <cp:keywords/>
  <dc:language>en-US</dc:language>
  <cp:lastModifiedBy>Neil Adams</cp:lastModifiedBy>
  <dcterms:modified xsi:type="dcterms:W3CDTF">2009-11-18T11:36:00Z</dcterms:modified>
  <cp:revision>1</cp:revision>
  <dc:subject/>
  <dc:title>Keeping track of wiki discussions</dc:title>
</cp:coreProperties>
</file>